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983518790"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077344678"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945627232"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767727338"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89554339"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2034871402"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705984826"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824505282"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652420469"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606813090"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575638230"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487952529"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18325033"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894018670"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559713788"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2067916926"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925760627"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